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Middleswarth Cheese Curls Trials </w:t>
      </w:r>
      <w:r>
        <w:rPr/>
        <w:t>(mass of cheese curl holder = 17.9g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25"/>
        <w:gridCol w:w="2085"/>
        <w:gridCol w:w="1890"/>
        <w:gridCol w:w="1620"/>
        <w:gridCol w:w="1620"/>
        <w:gridCol w:w="255"/>
      </w:tblGrid>
      <w:tr>
        <w:trPr>
          <w:trHeight w:val="7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al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of Wat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Cheese Cur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before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after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Burnt Cheese Cur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5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8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7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5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21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14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1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2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95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4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46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65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9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1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31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27:00Z</dcterms:created>
  <dc:creator>Austin Tarman</dc:creator>
  <dc:description/>
  <dc:language>en-US</dc:language>
  <cp:lastModifiedBy>Austin Tarman</cp:lastModifiedBy>
  <dcterms:modified xsi:type="dcterms:W3CDTF">2010-11-08T03:27:00Z</dcterms:modified>
  <cp:revision>2</cp:revision>
  <dc:subject/>
  <dc:title/>
</cp:coreProperties>
</file>